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1220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ів землеустрою щодо відведення та надання в оренду земельних  діля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>підприємця Демяніва Богдана Васильовича,        громадян Мандрійчука Романа Адамовича, Ціжовського Володимира Михайловича, Пілянської Галини-Ангеліни Миколаївни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сяка Ігоря Анто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2981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2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31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3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3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4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92 га, яка знаходиться на вулиці Литвина, 12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5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244 га, яка знаходиться на вулиці Литвина, 12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</w:t>
      </w:r>
      <w:r>
        <w:rPr>
          <w:rFonts w:cs="Times New Roman" w:ascii="Times New Roman" w:hAnsi="Times New Roman"/>
          <w:sz w:val="26"/>
          <w:szCs w:val="26"/>
        </w:rPr>
        <w:t>проекти землеустрою щодо відведення та надання в оренду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виробничі майстерні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6. громадянину Мусяку Ігорю Антоновичу </w:t>
      </w:r>
      <w:r>
        <w:rPr>
          <w:sz w:val="26"/>
          <w:szCs w:val="26"/>
          <w:lang w:val="uk-UA"/>
        </w:rPr>
        <w:t>для обслуговування нежитлових будівель і споруд (кафе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30) загальною площею  0,2981 га, яка знаходиться на вул.Литвина, 12,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8) загальною площею  0,0313 га, яка знаходиться на вул.Литвина, 12,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6) загальною площею  0,0133 га, яка знаходиться на вул.Литвина, 12,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9) загальною площею  0,0192 га, яка знаходиться на вул.Литвина, 12,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7) загальною площею  0,0244 га, яка знаходиться на вул. Литвина, 12, для реконструкції нежитлової будівлі під виробничі майстерні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6.  громадянину Мусяку Ігорю Анто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запасу міської ради земельну ділянку (кадастровий номер 2610400000:13:001:0017) загальною площею 0,0448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Фегонівка, 16, для обслуговування нежитлових будівель і споруд (кафе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Демяніва Богдана Васильовича, громадян Мандрійчука Романа Адам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іжовського Володимира Михайловича, Пілянську Галину-Ангеліну Миколаївну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сяка Ігоря Антоновича </w:t>
      </w:r>
      <w:r>
        <w:rPr>
          <w:rFonts w:cs="Times New Roman" w:ascii="Times New Roman" w:hAnsi="Times New Roman"/>
          <w:sz w:val="26"/>
          <w:szCs w:val="26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09:00Z</dcterms:modified>
  <cp:revision>5</cp:revision>
  <dc:subject/>
  <dc:title>УКРАЇНА     </dc:title>
</cp:coreProperties>
</file>